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DUPA CARS, s.r.o.,  A. Sládkoviča 676/61,                          018 51 Nová Dubnica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revádzkovateľ autoškoly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ihláška do kurz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sobné údaje uchádzača:**                                                                            e-mail: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no a priezvisko: 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Dátum a miesto narodenia: .............................................................................Rodné číslo: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Adresa bydliska: 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Číslo OP: .......................................................................................................Číslo telefónu: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videnčné a sériové číslo vodičského preukazu: 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ozsah skupín a podskupín vodičského oprávnenia: 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hlasujem sa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odičský kurz na získanie vodičského oprávnenia v rozsahu skupín a podskupín:*</w:t>
      </w:r>
    </w:p>
    <w:p>
      <w:pPr>
        <w:pStyle w:val="Normal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odičský kurz na rozšírenie vodičského oprávnenia v rozsahu skupín a podskupín:*</w:t>
      </w:r>
    </w:p>
    <w:p>
      <w:pPr>
        <w:pStyle w:val="Normal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oškoľovací kurz vodičov v rozsahu skupín a podskupín:*</w:t>
      </w:r>
    </w:p>
    <w:p>
      <w:pPr>
        <w:pStyle w:val="Normal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d) kurz doplňujúcich jázd držiteľa vodičského oprávnenia v rozsahu skupín a podskupín: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Údaje o kurze:***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>Číslo z matričnej knihy: .........................................................................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Číslo kurzu: ............................................................................................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Predpokladaný dátum začatia kurzu: ......................................................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Predpokladaný dátum ukončenia kurzu: .................................................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Cena kurzu dohodou: .........................€ bola zaplatená: 1. splátka ..............................................................................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         2. splátka ...............................................................................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</w:t>
        <w:tab/>
        <w:tab/>
        <w:t xml:space="preserve">  3. splátka ...................................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Vyhlásenie uchádzača: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Čestne vyhlasujem že: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om plne spôsobilý na právne úkony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om zdravotne spôsobilý na vedenie motorových vozidiel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mi nie je uložená sankcia zákazu činnosti viesť motorové vozidlá v Slovenskej republike alebo v inom štáte, resp. uložená sankcia mi už bola v Slovenskej republike alebo v inom štáte zahladená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emám odňaté vodičské oprávnenie v Slovenskej republike alebo v inom štáte, resp. mi nebol zadržaný vodičský preukaz  v Slovenskej republike alebo v inom štá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úhlasím, aby vyššie uvedené osobné údaje boli použité na vedenie dokumentácie o kurzoch podľa zákona č. 93/2005 Z. z. o autoškolách a o zmene a doplnení niektorých zákonov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úhlasím so spracovaním a použitím mojich osobných údajov, ktoré sú uvedené v tejto prihláške. Tieto informácie budú vložené a uchované v databáze autoškoly DUPA CARS, s.r.o., ktorá spracováva osobné údaje v zmysle § 7 zákona č.428/2002 Z.z. o ochrane osobných údajov v znení neskorších predpisov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..............................................................., dňa 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</w:t>
        <w:tab/>
        <w:tab/>
        <w:tab/>
        <w:tab/>
        <w:t>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Podpis uchádzača </w:t>
        <w:tab/>
        <w:tab/>
        <w:tab/>
        <w:t xml:space="preserve">            </w:t>
        <w:tab/>
        <w:tab/>
        <w:t xml:space="preserve"> Podpis a odtlačok pečiatky prevádzkovateľa autoško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ehodiace sa prečiarknúť</w:t>
        <w:tab/>
        <w:tab/>
        <w:t>**Vyplní uchádzač</w:t>
        <w:tab/>
        <w:tab/>
        <w:t>***Vyplní prevádzkovateľ autoškol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22:00Z</dcterms:created>
  <dc:creator>NM</dc:creator>
  <dc:description/>
  <cp:keywords/>
  <dc:language>en-US</dc:language>
  <cp:lastModifiedBy>pc</cp:lastModifiedBy>
  <cp:lastPrinted>2018-09-27T09:40:00Z</cp:lastPrinted>
  <dcterms:modified xsi:type="dcterms:W3CDTF">2018-09-27T07:42:00Z</dcterms:modified>
  <cp:revision>8</cp:revision>
  <dc:subject/>
  <dc:title/>
</cp:coreProperties>
</file>